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Программные средства поддержки жизненного цикла ПО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Методологии проектирования ПО как программные продукты. Методология DATARUN и инструментальное средство SE Companion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овременные методологии и реализующие их технологии поставляются в электронном виде вместе с CASE-средствами и включают библиотеки процессов, шаблонов, методов, моделей и других компонент, предназначенных для построения ПО того класса систем, на который ориентирована методология. Электронные методологии включают также средства, которые должны обеспечивать их адаптацию для конкретных пользователей и развитие методологии по результатам выполнения конкретных проектов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оцесс адаптации заключается в удалении ненужных процессов, действий ЖЦ и других компонентов методологии, в изменении неподходящих или в добавлении собственных процессов и действий, а также методов, моделей, стандартов и руководств. Настройка методологии может осуществляться также по следующим аспектам: этапы и операции ЖЦ, участники проекта, используемые модели ЖЦ, поддерживаемые концепции и др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Электронные методологии и технологии (и поддерживающие их CASE-средства) составляют ядро комплекса согласованных инструментальных средств среды разработки ИС. 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3.1.1. Методология DATARUN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дной из наиболее распространенных в мире электронных методологий является методология DATARUN [6,26]. В соответствии с методологией DATARUN ЖЦ ПО разбивается на стадии, которые связываются с результатами выполнения основных процессов, определяемых стандартом ISO 12207. Каждую стадию кроме ее результатов должен завершать план работ на следующую стадию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тадия формирования требований и планирования включает в себя действия по определению начальных оценок объема и стоимости проекта. Должны быть сформулированы требования и экономическое обоснование для разработки ИС, функциональные модели (модели бизнес-процессов организации) и исходная концептуальная модель данных, которые дают основу для оценки технической реализуемости проекта. Основными результатами этой стадии должны быть модели деятельности организации (исходные модели процессов и данных организации), требования к системе, включая требования по сопряжению с существующими ИС, исходный бизнес-план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тадия концептуального проектирования начинается с детального анализа первичных данных и уточнения концептуальной модели данных, после чего проектируется архитектура системы. Архитектура включает в себя разделение концептуальной модели на обозримые подмодели. Оценивается возможность использования существующих ИС и выбирается соответствующий метод их преобразования. После построения проекта уточняется исходный бизнес-план. Выходными компонентами этой стадии являются концептуальная модель данных, модель архитектуры системы и уточненный бизнес-план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стадии спецификации приложений продолжается процесс создания и детализации проекта. Концептуальная модель данных преобразуется в реляционную модель данных. Определяется структура приложения, необходимые интерфейсы приложения в виде экранов, отчетов и пакетных процессов вместе с логикой их вызова. Модель данных уточняется бизнес-правилами и методами для каждой таблицы. В конце этой стадии принимается окончательное решение о способе реализации приложений. По результатам стадии должен быть построен проект ИС, включающий модели архитектуры ИС, данных, функций, интерфейсов (с внешними системами и с пользователями), требований к разрабатываемым приложениям (модели данных, интерфейсов и функций), требований к доработкам существующих ИС, требований к интеграции приложений, а также сформирован окончательный план создания ИС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стадии разработки, интеграции и тестирования должна быть создана тестовая база данных, частные и комплексные тесты. Проводится разработка, прототипирование и тестирование баз данных и приложений в соответствии с проектом. Отлаживаются интерфейсы с существующими системами. Описывается конфигурация текущей версии ПО. На основе результатов тестирования проводится оптимизация базы данных и приложений. Приложения интегрируются в систему, проводится тестирование приложений в составе системы и испытания системы. Основными результатами стадии являются готовые приложения, проверенные в составе системы на комплексных тестах, текущее описание конфигурации ПО, скорректированная по результатам испытаний версия системы и эксплуатационная документация на систему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тадия внедрения включает в себя действия по установке и внедрению баз данных и приложений. Основными результатами стадии должны быть готовая к эксплуатации и перенесенная на программно-аппаратную платформу заказчика версия системы, документация сопровождения и акт приемочных испытаний по результатам опытной эксплуатации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тадии сопровождения и развития включают процессы и операции, связанные с регистрацией, диагностикой и локализацией ошибок, внесением изменений и тестированием, проведением доработок, тиражированием и распространением новых версий ПО в места его эксплуатации, переносом приложений на новую платформу и масштабированием системы. Стадия развития фактически является повторной итерацией стадии разработки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етодология DATARUN опирается на две модели или на два представления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одель организации;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дель ИС.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етодология DATARUN базируется на системном подходе к описанию деятельности организации. Построение моделей начинается с описания процессов, из которых затем извлекаются первичные данные (стабильное подмножество данных, которые организация должна использовать для своей деятельности). Первичные данные описывают продукты или услуги организации, выполняемые операции (транзакции) и потребляемые ресурсы. К первичным относятся данные, которые описывают внешние и внутренние сущности, такие как служащие, клиенты или агентства, а также данные, полученные в результате принятия решений, как например, графики работ, цены на продукты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сновной принцип DATARUN заключается в том, что первичные данные, если они должным образом организованы в модель данных, становятся основой для проектирования архитектуры ИС. Архитектура ИС будет более стабильной, если она основана на первичных данных, тесно связанных с основными деловыми операциями, определяющими природу бизнеса, а не на традиционной функциональной модели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Любая ИС (рисунок 3.1) представляет собой набор модулей, исполняемых процессорами и взаимодействующих с базами данных. Базы данных и процессоры могут располагаться централизованно или быть распределенными. События в системе могут инициироваться внешними сущностями, такими как клиенты у банкоматов или временные события (конец месяца или квартала). Все транзакции осуществляются через объекты или модули интерфейса , которые взаимодействуют с одной или более базами данных. </w:t>
      </w:r>
    </w:p>
    <w:p>
      <w:pPr>
        <w:pStyle w:val="Web"/>
        <w:spacing w:before="0" w:after="0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172075" cy="3619500"/>
            <wp:effectExtent l="0" t="0" r="0" b="0"/>
            <wp:docPr id="1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/>
      </w:pPr>
      <w:r>
        <w:rPr>
          <w:rFonts w:cs="Arial" w:ascii="Arial" w:hAnsi="Arial"/>
          <w:i/>
          <w:iCs/>
          <w:sz w:val="20"/>
        </w:rPr>
        <w:t>Рис. 3.1. Модель ИС</w:t>
      </w:r>
      <w:r>
        <w:rPr>
          <w:rFonts w:cs="Arial" w:ascii="Arial" w:hAnsi="Arial"/>
          <w:sz w:val="20"/>
        </w:rPr>
        <w:t xml:space="preserve">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дход DATARUN преследует две цели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пределить стабильную структуру, на основе которой будет строиться ИС. Такой структурой является модель данных, полученная из первичных данных, представляющих фундаментальные процессы организации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роектировать ИС на основании модели данных.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бъекты, формируемые на основании модели данных, являются объектами базы данных, обычно размещаемыми на серверах в среде клиент/сервер. Объекты интерфейса, определенные в архитектуре компьютерной системы, обычно размещаются на клиентской части. Модель данных, являющаяся основой для спецификации совместно используемых объектов базы данных и различных объектов интерфейса, обеспечивает сопровождаемость ИС. На рисунке 3.2 представлена последовательность шагов проектирования ИС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рисунке 3.3 определены модели, создаваемые в процессе разработки ИС. Для их создания используется CASE-средство Silverrun, описанное в подразделе 5.1. Silverrun обеспечивает автоматизацию проведения проектных работ в соответствии с методологией DATARUN. Предоставляемая этими средствами среда проектирования дает возможность руководителю проекта контролировать проведение работ, отслеживать выполнение работ, вовремя замечать отклонения от графика. Каждый участник проекта, подключившись к этой среде, может выяснить содержание и сроки выполнения порученной ему работы, детально изучить технику ее выполнения в гипертексте по технологиям, и вызвать инструмент (модуль Silverrun) для реального выполнения работы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нформационная система создается последовательным построением ряда моделей, начиная с модели бизнес-процессов и заканчивая моделью программы, автоматизирующей эти процессы. </w:t>
      </w:r>
    </w:p>
    <w:p>
      <w:pPr>
        <w:pStyle w:val="Web"/>
        <w:spacing w:before="0" w:after="0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486275" cy="2933700"/>
            <wp:effectExtent l="0" t="0" r="0" b="0"/>
            <wp:docPr id="2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Рис. 3.2. Последовательность шагов проектирования системы </w:t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381500" cy="2571750"/>
            <wp:effectExtent l="0" t="0" r="0" b="0"/>
            <wp:docPr id="3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0"/>
          <w:lang w:val="en-US"/>
        </w:rPr>
        <w:t>BPM</w:t>
      </w:r>
      <w:r>
        <w:rPr>
          <w:rFonts w:cs="Arial" w:ascii="Arial" w:hAnsi="Arial"/>
          <w:sz w:val="20"/>
          <w:lang w:val="en-US"/>
        </w:rPr>
        <w:t xml:space="preserve"> (</w:t>
      </w:r>
      <w:r>
        <w:rPr>
          <w:rFonts w:cs="Arial" w:ascii="Arial" w:hAnsi="Arial"/>
          <w:b/>
          <w:bCs/>
          <w:sz w:val="20"/>
          <w:lang w:val="en-US"/>
        </w:rPr>
        <w:t>B</w:t>
      </w:r>
      <w:r>
        <w:rPr>
          <w:rFonts w:cs="Arial" w:ascii="Arial" w:hAnsi="Arial"/>
          <w:sz w:val="20"/>
          <w:lang w:val="en-US"/>
        </w:rPr>
        <w:t xml:space="preserve">usiness </w:t>
      </w:r>
      <w:r>
        <w:rPr>
          <w:rFonts w:cs="Arial" w:ascii="Arial" w:hAnsi="Arial"/>
          <w:b/>
          <w:bCs/>
          <w:sz w:val="20"/>
          <w:lang w:val="en-US"/>
        </w:rPr>
        <w:t>P</w:t>
      </w:r>
      <w:r>
        <w:rPr>
          <w:rFonts w:cs="Arial" w:ascii="Arial" w:hAnsi="Arial"/>
          <w:sz w:val="20"/>
          <w:lang w:val="en-US"/>
        </w:rPr>
        <w:t xml:space="preserve">rocess </w:t>
      </w:r>
      <w:r>
        <w:rPr>
          <w:rFonts w:cs="Arial" w:ascii="Arial" w:hAnsi="Arial"/>
          <w:b/>
          <w:bCs/>
          <w:sz w:val="20"/>
          <w:lang w:val="en-US"/>
        </w:rPr>
        <w:t>M</w:t>
      </w:r>
      <w:r>
        <w:rPr>
          <w:rFonts w:cs="Arial" w:ascii="Arial" w:hAnsi="Arial"/>
          <w:sz w:val="20"/>
          <w:lang w:val="en-US"/>
        </w:rPr>
        <w:t xml:space="preserve">odel) - </w:t>
      </w:r>
      <w:r>
        <w:rPr>
          <w:rFonts w:cs="Arial" w:ascii="Arial" w:hAnsi="Arial"/>
          <w:sz w:val="20"/>
        </w:rPr>
        <w:t>модель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бизнес</w:t>
      </w:r>
      <w:r>
        <w:rPr>
          <w:rFonts w:cs="Arial" w:ascii="Arial" w:hAnsi="Arial"/>
          <w:sz w:val="20"/>
          <w:lang w:val="en-US"/>
        </w:rPr>
        <w:t>-</w:t>
      </w:r>
      <w:r>
        <w:rPr>
          <w:rFonts w:cs="Arial" w:ascii="Arial" w:hAnsi="Arial"/>
          <w:sz w:val="20"/>
        </w:rPr>
        <w:t>процессов</w:t>
      </w:r>
      <w:r>
        <w:rPr>
          <w:rFonts w:cs="Arial" w:ascii="Arial" w:hAnsi="Arial"/>
          <w:sz w:val="20"/>
          <w:lang w:val="en-US"/>
        </w:rPr>
        <w:t xml:space="preserve">. </w:t>
        <w:br/>
      </w:r>
      <w:r>
        <w:rPr>
          <w:rFonts w:cs="Arial" w:ascii="Arial" w:hAnsi="Arial"/>
          <w:b/>
          <w:bCs/>
          <w:sz w:val="20"/>
          <w:lang w:val="en-US"/>
        </w:rPr>
        <w:t>PDS</w:t>
      </w:r>
      <w:r>
        <w:rPr>
          <w:rFonts w:cs="Arial" w:ascii="Arial" w:hAnsi="Arial"/>
          <w:sz w:val="20"/>
          <w:lang w:val="en-US"/>
        </w:rPr>
        <w:t xml:space="preserve"> (</w:t>
      </w:r>
      <w:r>
        <w:rPr>
          <w:rFonts w:cs="Arial" w:ascii="Arial" w:hAnsi="Arial"/>
          <w:b/>
          <w:bCs/>
          <w:sz w:val="20"/>
          <w:lang w:val="en-US"/>
        </w:rPr>
        <w:t>P</w:t>
      </w:r>
      <w:r>
        <w:rPr>
          <w:rFonts w:cs="Arial" w:ascii="Arial" w:hAnsi="Arial"/>
          <w:sz w:val="20"/>
          <w:lang w:val="en-US"/>
        </w:rPr>
        <w:t xml:space="preserve">rimary </w:t>
      </w:r>
      <w:r>
        <w:rPr>
          <w:rFonts w:cs="Arial" w:ascii="Arial" w:hAnsi="Arial"/>
          <w:b/>
          <w:bCs/>
          <w:sz w:val="20"/>
          <w:lang w:val="en-US"/>
        </w:rPr>
        <w:t>D</w:t>
      </w:r>
      <w:r>
        <w:rPr>
          <w:rFonts w:cs="Arial" w:ascii="Arial" w:hAnsi="Arial"/>
          <w:sz w:val="20"/>
          <w:lang w:val="en-US"/>
        </w:rPr>
        <w:t xml:space="preserve">ata </w:t>
      </w:r>
      <w:r>
        <w:rPr>
          <w:rFonts w:cs="Arial" w:ascii="Arial" w:hAnsi="Arial"/>
          <w:b/>
          <w:bCs/>
          <w:sz w:val="20"/>
          <w:lang w:val="en-US"/>
        </w:rPr>
        <w:t>S</w:t>
      </w:r>
      <w:r>
        <w:rPr>
          <w:rFonts w:cs="Arial" w:ascii="Arial" w:hAnsi="Arial"/>
          <w:sz w:val="20"/>
          <w:lang w:val="en-US"/>
        </w:rPr>
        <w:t xml:space="preserve">tructure) - </w:t>
      </w:r>
      <w:r>
        <w:rPr>
          <w:rFonts w:cs="Arial" w:ascii="Arial" w:hAnsi="Arial"/>
          <w:sz w:val="20"/>
        </w:rPr>
        <w:t>структура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первичных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данных</w:t>
      </w:r>
      <w:r>
        <w:rPr>
          <w:rFonts w:cs="Arial" w:ascii="Arial" w:hAnsi="Arial"/>
          <w:sz w:val="20"/>
          <w:lang w:val="en-US"/>
        </w:rPr>
        <w:t xml:space="preserve">. </w:t>
        <w:br/>
      </w:r>
      <w:r>
        <w:rPr>
          <w:rFonts w:cs="Arial" w:ascii="Arial" w:hAnsi="Arial"/>
          <w:b/>
          <w:bCs/>
          <w:sz w:val="20"/>
          <w:lang w:val="en-US"/>
        </w:rPr>
        <w:t>CDM</w:t>
      </w:r>
      <w:r>
        <w:rPr>
          <w:rFonts w:cs="Arial" w:ascii="Arial" w:hAnsi="Arial"/>
          <w:sz w:val="20"/>
          <w:lang w:val="en-US"/>
        </w:rPr>
        <w:t xml:space="preserve"> (</w:t>
      </w:r>
      <w:r>
        <w:rPr>
          <w:rFonts w:cs="Arial" w:ascii="Arial" w:hAnsi="Arial"/>
          <w:b/>
          <w:bCs/>
          <w:sz w:val="20"/>
          <w:lang w:val="en-US"/>
        </w:rPr>
        <w:t>C</w:t>
      </w:r>
      <w:r>
        <w:rPr>
          <w:rFonts w:cs="Arial" w:ascii="Arial" w:hAnsi="Arial"/>
          <w:sz w:val="20"/>
          <w:lang w:val="en-US"/>
        </w:rPr>
        <w:t xml:space="preserve">onceptual </w:t>
      </w:r>
      <w:r>
        <w:rPr>
          <w:rFonts w:cs="Arial" w:ascii="Arial" w:hAnsi="Arial"/>
          <w:b/>
          <w:bCs/>
          <w:sz w:val="20"/>
          <w:lang w:val="en-US"/>
        </w:rPr>
        <w:t>D</w:t>
      </w:r>
      <w:r>
        <w:rPr>
          <w:rFonts w:cs="Arial" w:ascii="Arial" w:hAnsi="Arial"/>
          <w:sz w:val="20"/>
          <w:lang w:val="en-US"/>
        </w:rPr>
        <w:t xml:space="preserve">ata </w:t>
      </w:r>
      <w:r>
        <w:rPr>
          <w:rFonts w:cs="Arial" w:ascii="Arial" w:hAnsi="Arial"/>
          <w:b/>
          <w:bCs/>
          <w:sz w:val="20"/>
          <w:lang w:val="en-US"/>
        </w:rPr>
        <w:t>M</w:t>
      </w:r>
      <w:r>
        <w:rPr>
          <w:rFonts w:cs="Arial" w:ascii="Arial" w:hAnsi="Arial"/>
          <w:sz w:val="20"/>
          <w:lang w:val="en-US"/>
        </w:rPr>
        <w:t xml:space="preserve">odel) - </w:t>
      </w:r>
      <w:r>
        <w:rPr>
          <w:rFonts w:cs="Arial" w:ascii="Arial" w:hAnsi="Arial"/>
          <w:sz w:val="20"/>
        </w:rPr>
        <w:t>концептуальная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модель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данных</w:t>
      </w:r>
      <w:r>
        <w:rPr>
          <w:rFonts w:cs="Arial" w:ascii="Arial" w:hAnsi="Arial"/>
          <w:sz w:val="20"/>
          <w:lang w:val="en-US"/>
        </w:rPr>
        <w:t xml:space="preserve">. </w:t>
        <w:br/>
      </w:r>
      <w:r>
        <w:rPr>
          <w:rFonts w:cs="Arial" w:ascii="Arial" w:hAnsi="Arial"/>
          <w:b/>
          <w:bCs/>
          <w:sz w:val="20"/>
          <w:lang w:val="en-US"/>
        </w:rPr>
        <w:t>SPM</w:t>
      </w:r>
      <w:r>
        <w:rPr>
          <w:rFonts w:cs="Arial" w:ascii="Arial" w:hAnsi="Arial"/>
          <w:sz w:val="20"/>
          <w:lang w:val="en-US"/>
        </w:rPr>
        <w:t xml:space="preserve"> (</w:t>
      </w:r>
      <w:r>
        <w:rPr>
          <w:rFonts w:cs="Arial" w:ascii="Arial" w:hAnsi="Arial"/>
          <w:b/>
          <w:bCs/>
          <w:sz w:val="20"/>
          <w:lang w:val="en-US"/>
        </w:rPr>
        <w:t>S</w:t>
      </w:r>
      <w:r>
        <w:rPr>
          <w:rFonts w:cs="Arial" w:ascii="Arial" w:hAnsi="Arial"/>
          <w:sz w:val="20"/>
          <w:lang w:val="en-US"/>
        </w:rPr>
        <w:t xml:space="preserve">ystem </w:t>
      </w:r>
      <w:r>
        <w:rPr>
          <w:rFonts w:cs="Arial" w:ascii="Arial" w:hAnsi="Arial"/>
          <w:b/>
          <w:bCs/>
          <w:sz w:val="20"/>
          <w:lang w:val="en-US"/>
        </w:rPr>
        <w:t>P</w:t>
      </w:r>
      <w:r>
        <w:rPr>
          <w:rFonts w:cs="Arial" w:ascii="Arial" w:hAnsi="Arial"/>
          <w:sz w:val="20"/>
          <w:lang w:val="en-US"/>
        </w:rPr>
        <w:t xml:space="preserve">rocess </w:t>
      </w:r>
      <w:r>
        <w:rPr>
          <w:rFonts w:cs="Arial" w:ascii="Arial" w:hAnsi="Arial"/>
          <w:b/>
          <w:bCs/>
          <w:sz w:val="20"/>
          <w:lang w:val="en-US"/>
        </w:rPr>
        <w:t>M</w:t>
      </w:r>
      <w:r>
        <w:rPr>
          <w:rFonts w:cs="Arial" w:ascii="Arial" w:hAnsi="Arial"/>
          <w:sz w:val="20"/>
          <w:lang w:val="en-US"/>
        </w:rPr>
        <w:t xml:space="preserve">odel) - </w:t>
      </w:r>
      <w:r>
        <w:rPr>
          <w:rFonts w:cs="Arial" w:ascii="Arial" w:hAnsi="Arial"/>
          <w:sz w:val="20"/>
        </w:rPr>
        <w:t>модель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процессов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системы</w:t>
      </w:r>
      <w:r>
        <w:rPr>
          <w:rFonts w:cs="Arial" w:ascii="Arial" w:hAnsi="Arial"/>
          <w:sz w:val="20"/>
          <w:lang w:val="en-US"/>
        </w:rPr>
        <w:t xml:space="preserve">. </w:t>
        <w:br/>
      </w:r>
      <w:r>
        <w:rPr>
          <w:rFonts w:cs="Arial" w:ascii="Arial" w:hAnsi="Arial"/>
          <w:b/>
          <w:bCs/>
          <w:sz w:val="20"/>
          <w:lang w:val="en-US"/>
        </w:rPr>
        <w:t>ISA</w:t>
      </w:r>
      <w:r>
        <w:rPr>
          <w:rFonts w:cs="Arial" w:ascii="Arial" w:hAnsi="Arial"/>
          <w:sz w:val="20"/>
          <w:lang w:val="en-US"/>
        </w:rPr>
        <w:t xml:space="preserve"> (</w:t>
      </w:r>
      <w:r>
        <w:rPr>
          <w:rFonts w:cs="Arial" w:ascii="Arial" w:hAnsi="Arial"/>
          <w:b/>
          <w:bCs/>
          <w:sz w:val="20"/>
          <w:lang w:val="en-US"/>
        </w:rPr>
        <w:t>I</w:t>
      </w:r>
      <w:r>
        <w:rPr>
          <w:rFonts w:cs="Arial" w:ascii="Arial" w:hAnsi="Arial"/>
          <w:sz w:val="20"/>
          <w:lang w:val="en-US"/>
        </w:rPr>
        <w:t xml:space="preserve">nformation </w:t>
      </w:r>
      <w:r>
        <w:rPr>
          <w:rFonts w:cs="Arial" w:ascii="Arial" w:hAnsi="Arial"/>
          <w:b/>
          <w:bCs/>
          <w:sz w:val="20"/>
          <w:lang w:val="en-US"/>
        </w:rPr>
        <w:t>S</w:t>
      </w:r>
      <w:r>
        <w:rPr>
          <w:rFonts w:cs="Arial" w:ascii="Arial" w:hAnsi="Arial"/>
          <w:sz w:val="20"/>
          <w:lang w:val="en-US"/>
        </w:rPr>
        <w:t xml:space="preserve">ystem </w:t>
      </w:r>
      <w:r>
        <w:rPr>
          <w:rFonts w:cs="Arial" w:ascii="Arial" w:hAnsi="Arial"/>
          <w:b/>
          <w:bCs/>
          <w:sz w:val="20"/>
          <w:lang w:val="en-US"/>
        </w:rPr>
        <w:t>A</w:t>
      </w:r>
      <w:r>
        <w:rPr>
          <w:rFonts w:cs="Arial" w:ascii="Arial" w:hAnsi="Arial"/>
          <w:sz w:val="20"/>
          <w:lang w:val="en-US"/>
        </w:rPr>
        <w:t xml:space="preserve">rchitecture) - </w:t>
      </w:r>
      <w:r>
        <w:rPr>
          <w:rFonts w:cs="Arial" w:ascii="Arial" w:hAnsi="Arial"/>
          <w:sz w:val="20"/>
        </w:rPr>
        <w:t>архитектура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информационной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системы</w:t>
      </w:r>
      <w:r>
        <w:rPr>
          <w:rFonts w:cs="Arial" w:ascii="Arial" w:hAnsi="Arial"/>
          <w:sz w:val="20"/>
          <w:lang w:val="en-US"/>
        </w:rPr>
        <w:t xml:space="preserve">. </w:t>
        <w:br/>
      </w:r>
      <w:r>
        <w:rPr>
          <w:rFonts w:cs="Arial" w:ascii="Arial" w:hAnsi="Arial"/>
          <w:b/>
          <w:bCs/>
          <w:sz w:val="20"/>
          <w:lang w:val="en-US"/>
        </w:rPr>
        <w:t>ADM</w:t>
      </w:r>
      <w:r>
        <w:rPr>
          <w:rFonts w:cs="Arial" w:ascii="Arial" w:hAnsi="Arial"/>
          <w:sz w:val="20"/>
          <w:lang w:val="en-US"/>
        </w:rPr>
        <w:t xml:space="preserve"> (</w:t>
      </w:r>
      <w:r>
        <w:rPr>
          <w:rFonts w:cs="Arial" w:ascii="Arial" w:hAnsi="Arial"/>
          <w:b/>
          <w:bCs/>
          <w:sz w:val="20"/>
          <w:lang w:val="en-US"/>
        </w:rPr>
        <w:t>A</w:t>
      </w:r>
      <w:r>
        <w:rPr>
          <w:rFonts w:cs="Arial" w:ascii="Arial" w:hAnsi="Arial"/>
          <w:sz w:val="20"/>
          <w:lang w:val="en-US"/>
        </w:rPr>
        <w:t xml:space="preserve">pplication </w:t>
      </w:r>
      <w:r>
        <w:rPr>
          <w:rFonts w:cs="Arial" w:ascii="Arial" w:hAnsi="Arial"/>
          <w:b/>
          <w:bCs/>
          <w:sz w:val="20"/>
          <w:lang w:val="en-US"/>
        </w:rPr>
        <w:t>D</w:t>
      </w:r>
      <w:r>
        <w:rPr>
          <w:rFonts w:cs="Arial" w:ascii="Arial" w:hAnsi="Arial"/>
          <w:sz w:val="20"/>
          <w:lang w:val="en-US"/>
        </w:rPr>
        <w:t xml:space="preserve">ata </w:t>
      </w:r>
      <w:r>
        <w:rPr>
          <w:rFonts w:cs="Arial" w:ascii="Arial" w:hAnsi="Arial"/>
          <w:b/>
          <w:bCs/>
          <w:sz w:val="20"/>
          <w:lang w:val="en-US"/>
        </w:rPr>
        <w:t>M</w:t>
      </w:r>
      <w:r>
        <w:rPr>
          <w:rFonts w:cs="Arial" w:ascii="Arial" w:hAnsi="Arial"/>
          <w:sz w:val="20"/>
          <w:lang w:val="en-US"/>
        </w:rPr>
        <w:t xml:space="preserve">odel) - </w:t>
      </w:r>
      <w:r>
        <w:rPr>
          <w:rFonts w:cs="Arial" w:ascii="Arial" w:hAnsi="Arial"/>
          <w:sz w:val="20"/>
        </w:rPr>
        <w:t>модель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данных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приложения</w:t>
      </w:r>
      <w:r>
        <w:rPr>
          <w:rFonts w:cs="Arial" w:ascii="Arial" w:hAnsi="Arial"/>
          <w:sz w:val="20"/>
          <w:lang w:val="en-US"/>
        </w:rPr>
        <w:t xml:space="preserve">. </w:t>
        <w:br/>
      </w:r>
      <w:r>
        <w:rPr>
          <w:rFonts w:cs="Arial" w:ascii="Arial" w:hAnsi="Arial"/>
          <w:b/>
          <w:bCs/>
          <w:sz w:val="20"/>
          <w:lang w:val="en-US"/>
        </w:rPr>
        <w:t>IPM</w:t>
      </w:r>
      <w:r>
        <w:rPr>
          <w:rFonts w:cs="Arial" w:ascii="Arial" w:hAnsi="Arial"/>
          <w:sz w:val="20"/>
          <w:lang w:val="en-US"/>
        </w:rPr>
        <w:t xml:space="preserve"> (</w:t>
      </w:r>
      <w:r>
        <w:rPr>
          <w:rFonts w:cs="Arial" w:ascii="Arial" w:hAnsi="Arial"/>
          <w:b/>
          <w:bCs/>
          <w:sz w:val="20"/>
          <w:lang w:val="en-US"/>
        </w:rPr>
        <w:t>I</w:t>
      </w:r>
      <w:r>
        <w:rPr>
          <w:rFonts w:cs="Arial" w:ascii="Arial" w:hAnsi="Arial"/>
          <w:sz w:val="20"/>
          <w:lang w:val="en-US"/>
        </w:rPr>
        <w:t xml:space="preserve">nterface </w:t>
      </w:r>
      <w:r>
        <w:rPr>
          <w:rFonts w:cs="Arial" w:ascii="Arial" w:hAnsi="Arial"/>
          <w:b/>
          <w:bCs/>
          <w:sz w:val="20"/>
          <w:lang w:val="en-US"/>
        </w:rPr>
        <w:t>P</w:t>
      </w:r>
      <w:r>
        <w:rPr>
          <w:rFonts w:cs="Arial" w:ascii="Arial" w:hAnsi="Arial"/>
          <w:sz w:val="20"/>
          <w:lang w:val="en-US"/>
        </w:rPr>
        <w:t xml:space="preserve">resentation </w:t>
      </w:r>
      <w:r>
        <w:rPr>
          <w:rFonts w:cs="Arial" w:ascii="Arial" w:hAnsi="Arial"/>
          <w:b/>
          <w:bCs/>
          <w:sz w:val="20"/>
          <w:lang w:val="en-US"/>
        </w:rPr>
        <w:t>M</w:t>
      </w:r>
      <w:r>
        <w:rPr>
          <w:rFonts w:cs="Arial" w:ascii="Arial" w:hAnsi="Arial"/>
          <w:sz w:val="20"/>
          <w:lang w:val="en-US"/>
        </w:rPr>
        <w:t xml:space="preserve">odel) - </w:t>
      </w:r>
      <w:r>
        <w:rPr>
          <w:rFonts w:cs="Arial" w:ascii="Arial" w:hAnsi="Arial"/>
          <w:sz w:val="20"/>
        </w:rPr>
        <w:t>модель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представления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интерфейса</w:t>
      </w:r>
      <w:r>
        <w:rPr>
          <w:rFonts w:cs="Arial" w:ascii="Arial" w:hAnsi="Arial"/>
          <w:sz w:val="20"/>
          <w:lang w:val="en-US"/>
        </w:rPr>
        <w:t xml:space="preserve">. </w:t>
        <w:br/>
      </w:r>
      <w:r>
        <w:rPr>
          <w:rFonts w:cs="Arial" w:ascii="Arial" w:hAnsi="Arial"/>
          <w:b/>
          <w:bCs/>
          <w:sz w:val="20"/>
          <w:lang w:val="en-US"/>
        </w:rPr>
        <w:t>ISM</w:t>
      </w:r>
      <w:r>
        <w:rPr>
          <w:rFonts w:cs="Arial" w:ascii="Arial" w:hAnsi="Arial"/>
          <w:sz w:val="20"/>
          <w:lang w:val="en-US"/>
        </w:rPr>
        <w:t xml:space="preserve"> (</w:t>
      </w:r>
      <w:r>
        <w:rPr>
          <w:rFonts w:cs="Arial" w:ascii="Arial" w:hAnsi="Arial"/>
          <w:b/>
          <w:bCs/>
          <w:sz w:val="20"/>
          <w:lang w:val="en-US"/>
        </w:rPr>
        <w:t>I</w:t>
      </w:r>
      <w:r>
        <w:rPr>
          <w:rFonts w:cs="Arial" w:ascii="Arial" w:hAnsi="Arial"/>
          <w:sz w:val="20"/>
          <w:lang w:val="en-US"/>
        </w:rPr>
        <w:t xml:space="preserve">nterface </w:t>
      </w:r>
      <w:r>
        <w:rPr>
          <w:rFonts w:cs="Arial" w:ascii="Arial" w:hAnsi="Arial"/>
          <w:b/>
          <w:bCs/>
          <w:sz w:val="20"/>
          <w:lang w:val="en-US"/>
        </w:rPr>
        <w:t>S</w:t>
      </w:r>
      <w:r>
        <w:rPr>
          <w:rFonts w:cs="Arial" w:ascii="Arial" w:hAnsi="Arial"/>
          <w:sz w:val="20"/>
          <w:lang w:val="en-US"/>
        </w:rPr>
        <w:t xml:space="preserve">pecification </w:t>
      </w:r>
      <w:r>
        <w:rPr>
          <w:rFonts w:cs="Arial" w:ascii="Arial" w:hAnsi="Arial"/>
          <w:b/>
          <w:bCs/>
          <w:sz w:val="20"/>
          <w:lang w:val="en-US"/>
        </w:rPr>
        <w:t>M</w:t>
      </w:r>
      <w:r>
        <w:rPr>
          <w:rFonts w:cs="Arial" w:ascii="Arial" w:hAnsi="Arial"/>
          <w:sz w:val="20"/>
          <w:lang w:val="en-US"/>
        </w:rPr>
        <w:t xml:space="preserve">odel) - </w:t>
      </w:r>
      <w:r>
        <w:rPr>
          <w:rFonts w:cs="Arial" w:ascii="Arial" w:hAnsi="Arial"/>
          <w:sz w:val="20"/>
        </w:rPr>
        <w:t>модель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спецификации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интерфейса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Рис. 3.3. Модели, создаваемые с помощью подхода DATARUN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оздаваемая ИС должна основываться на функциях, выполняемых организацией. Поэтому первая создаваемая модель - это модель бизнес-процессов, построение которой осуществляется в модуле Silverrun BPM. Для этой модели используется специальная нотация BPM. В процессе анализа и спецификации бизнес-функций выявляются основные информационные объекты, которые документируются как структуры данных, связанные с потоками и хранилищами модели. Источниками для создания структур являются используемые в организации документы, должностные инструкции, описания производственных операций. Эти данные вводятся в том виде, как они существуют в деятельности организации. Нормализация и удаление избыточности производится позже при построении концептуальной модели данных в модуле Silverrun ERX. После создания модели бизнес-процессов информация сохраняется в репозитории проекта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процессе обследования работы организации выявляются и документируются структуры первичных данных. Эти структуры заносятся в репозиторий модуля BPM при описании циркулирующих в организации документов, сообщений, данных. В модели бизнес-процессов первичные структуры данных связаны с потоками и хранилищами информации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основе структур первичных данных в модуле Silverrun ERX создается концептуальная модель данных (ER-модель). От структур первичных данных концептуальная модель отличается удалением избыточности, стандартизацией наименований понятий и нормализацией. Эти операции в модуле ERX выполняются при помощи встроенной экспертной системы. Цель концептуальной модели данных - описать используемую информацию без деталей возможной реализации в базе данных, но в хорошо структурированном нормализованном виде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основе модели бизнес-процессов и концептуальной модели данных проектируется архитектура ИС. Определяются входящие в систему приложения, для каждого приложения специфицируются используемые данные и реализуемые функции. Архитектура ИС создается в модуле Silverrun BPM с использованием специальной нотации ISA. Основное содержание этой модели - структурные компоненты системы и навигация между ними. Концептуальная модель данных разбивается на части, соответствующие входящим в состав системы приложениям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ред разработкой приложений должна быть спроектирована структура корпоративной базы данных. DATARUN предполагает использование базы данных, основанной на реляционной модели. Концептуальная модель данных после нормализации переносится в модуль реляционного моделирования Silverrun RDM с помощью специального моста ERX-RDM. Преобразование модели из формата ERX в формат RDM происходит автоматически без вмешательства пользователя. После преобразования форматов получается модель реляционной базы данных. Эта модель детализируется в модуле Silverrun RDM определением физической реализации (типов данных СУБД, ключей, индексов, триггеров, ограничений ссылочной целостности). Правила обработки данных можно задавать как непосредственно на языке программирования СУБД, так и в декларативной форме, не привязанной к реализации. Мосты Silverrun к реляционным СУБД переводят эти декларативные правила на язык требуемой системы, что снижает трудоемкость программирования процедур сервера базы данных, а также позволяет из одной спецификации генерировать приложения для разных СУБД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 помощью модели системных процессов детально документируется поведение каждого приложения. В модуле BPM создается модель системных процессов, определяющая, каким образом реализуются бизнес-процессы. Эта модель создается отдельно для каждого приложения и тесно связана с моделью данных приложения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состоит из интерфейсных объектов (экранных форм, отчетов, процедур обработки данных). Каждый интерфейс системы (экранная форма, отчет, процедура обработки данных) имеет дело с подмножеством базы данных. В модели данных приложения (созданной в модуле RDM) создается подсхема базы данных для каждого интерфейса этого приложения. Уточняются также правила обработки данных, специфичные для каждого интерфейса. Интерфейс работает с данными в ненормализованном виде, поэтому спецификация данных, как ее видит интерфейс, оформляется как отдельная подсхема модели данных интерфейса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одель представления интерфейса - это описание внешнего вида интерфейса, как его видит конечный пользователь системы. Это может быть как документ, показывающий внешний вид экрана или структуру отчета, так и сам экран (отчет), созданный с помощью одного из средств визуальной разработки приложений - так называемых языков четвертого поколения (4GL - Fourth Generation Languages). Так как большинство языков 4GL позволяют быстро создавать работающие прототипы приложений, пользователь имеет возможность увидеть работающий прототип системы на ранних стадиях проектирования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ле создания подсхем реляционной модели для приложений проектируется детальная структура каждого приложения в виде схемы навигации экранов, отчетов, процедур пакетной обработки. На данном шаге эта структура детализируется до указания конкретных столбцов и таблиц базы данных, правил их обработки, вида экранных форм и отчетов. Полученная модель детально документирует приложение и непосредственно используется для программирования специфицированных интерфейсов. 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0"/>
        </w:rPr>
        <w:t xml:space="preserve">Далее, с помощью средств разработки приложений происходит физическое создание системы: приложения программируются и интегрируются в информационную систему. 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3.1.2. Инструментальное средство SE Companion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нструментальное средство SE Companion [27] является средой, в которой реализован электронный вариант методологии DATARUN. Оно позволяет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оздать гипертекстовое описание методологии в виде иерархии описания стадий, этапов и операций разработки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оздать гипертекстовое описание всех методов и методик реализации процессов ЖЦ ПО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ыделить из гипертекстового описания иерархию процессов ЖЦ ПО для планирования и управления процессом создания ПО (иерархию работ)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зменять гипертекстовые описания ЖЦ и методов так, как это необходимо разработчику, иными словами, производить авторизацию методологии и отслеживать эти изменения в иерархии работ, предназначенной для управления проектом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вязать к процессам ЖЦ инструментальные средства поддержки этих процессов и обеспечить вызов инструментальных средств из соответствующих экранов гипертекстового справочника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беспечить просмотр гипертекстовых экранов описания используемых методов из инструментальных средств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еспечить поддержку процесса управления разработкой, в частности, за счет взаимодействия со средством планирования работ MS Project, оценивания трудоемкости проекта, отслеживания выполнения работ, создания графиков работ, и др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0"/>
        </w:rPr>
        <w:t xml:space="preserve">Особенно важными являются возможность авторизации методологии и интерактивный доступ любого разработчика к описанию любого метода или процесса в нужный ему момент времени. На современном этапе развития технологии, в условиях быстрого изменения как программных и аппаратных средств, так и задач бизнеса, методология создания, сопровождения и развития ПО не должна быть неизменной; она должна иметь возможность изменяться и настраиваться на новые технологии, методы и инструментальные средства. Современные разработчики больших ИС приобретают одну или несколько методологий поставщика, а затем создают на их основе собственные методологии и технологии, адаптированные к конкретным условиям (см. подраздел </w:t>
      </w:r>
      <w:hyperlink r:id="rId5">
        <w:r>
          <w:rPr>
            <w:rStyle w:val="InternetLink"/>
            <w:rFonts w:cs="Arial" w:ascii="Arial" w:hAnsi="Arial"/>
            <w:sz w:val="20"/>
          </w:rPr>
          <w:t>1.3</w:t>
        </w:r>
      </w:hyperlink>
      <w:r>
        <w:rPr>
          <w:rFonts w:cs="Arial" w:ascii="Arial" w:hAnsi="Arial"/>
          <w:sz w:val="20"/>
        </w:rPr>
        <w:t xml:space="preserve">)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SE Companion исходным документом, описывающим методологию (как процессы ЖЦ, так и все сопутствующие методы и методики), является файл в формате MS Word. Это обеспечивает возможности для описания методологии с любой степенью детализации, проведения разметки для создания гипертекста и авторизации методологии в принятом стандартном формате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ипертекстовое описание методологии и технологии создания ПО строится из описания процессов жизненного цикла, методов и методик, и представляет собой единый гипертекстовый документ в формате MS Help. Итоговое гипертекстовое описание получается в результате трансляции исходного документа. Все изменения и дополнения методологии производятся посредством корректировки и, возможно, дополнительной разметки исходного документа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писание методологии создания системы обычно состоит из раздела описания процессов ЖЦ и разделов описания методов и методик. В свою очередь, раздел описаний процессов состоит из иерархии описаний стадий, этапов и операций жизненного цикла с обязательным описанием выходных компонентов каждого процесса. Компоненты ПО создаются с применением методик и методов, описываемых в соответствующих разделах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инимальная конфигурация аппаратно-программных средств, требуемых SE Companion Authoring Tool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оцессор: i486/33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перативная память: 4 Mбайт для просмотра гипертекста, 12 Mбайт для авторизации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исковая память: 20 Mбайт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</w:rPr>
        <w:t>операционные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среды</w:t>
      </w:r>
      <w:r>
        <w:rPr>
          <w:rFonts w:cs="Arial" w:ascii="Arial" w:hAnsi="Arial"/>
          <w:sz w:val="20"/>
          <w:lang w:val="en-US"/>
        </w:rPr>
        <w:t>: Microsoft Windows 3.1, Microsoft Windows for Workgroups 3.11, Microsoft Windows NT 3.5, Microsoft Windows 95.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CASE-средства. Общая характеристика и классификация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0"/>
        </w:rPr>
        <w:t xml:space="preserve">Современные CASE-средства охватывают обширную область поддержки многочисленных технологий проектирования ИС: от простых средств анализа и документирования до полномасштабных средств автоматизации, покрывающих весь жизненный цикл ПО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иболее трудоемкими этапами разработки ИС являются этапы анализа и проектирования, в процессе которых CASE-средства обеспечивают качество принимаемых технических решений и подготовку проектной документации. При этом большую роль играют методы визуального представления информации. Это предполагает построение структурных или иных диаграмм в реальном масштабе времени, использование многообразной цветовой палитры, сквозную проверку синтаксических правил. Графические средства моделирования предметной области позволяют разработчикам в наглядном виде изучать существующую ИС, перестраивать ее в соответствии с поставленными целями и имеющимися ограничениями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разряд CASE-средств попадают как относительно дешевые системы для персональных компьютеров с весьма ограниченными возможностями, так и дорогостоящие системы для неоднородных вычислительных платформ и операционных сред. Так, современный рынок программных средств насчитывает около 300 различных CASE-средств, наиболее мощные из которых так или иначе используются практически всеми ведущими западными фирмами.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бычно к CASE-средствам относят любое программное средство, автоматизирующее ту или иную совокупность процессов жизненного цикла ПО и обладающее следующими основными характерными особенностями: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ощные графические средства для описания и документирования ИС, обеспечивающие удобный интерфейс с разработчиком и развивающие его творческие возможности;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нтеграция отдельных компонент CASE-средств, обеспечивающая управляемость процессом разработки ИС;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ользование специальным образом организованного хранилища проектных метаданных (репозитория).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нтегрированное CASE-средство (или комплекс средств, поддерживающих полный ЖЦ ПО) содержит следующие компоненты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позиторий, являющийся основой CASE-средства. Он должен обеспечивать хранение версий проекта и его отдельных компонентов, синхронизацию поступления информации от различных разработчиков при групповой разработке, контроль метаданных на полноту и непротиворечивость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рафические средства анализа и проектирования, обеспечивающие создание и редактирование иерархически связанных диаграмм (DFD, ERD и др.), образующих модели ИС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редства разработки приложений, включая языки 4GL и генераторы кодов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редства конфигурационного управления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редства документирования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редства тестирования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редства управления проектом;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редства реинжиниринга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0"/>
        </w:rPr>
        <w:t xml:space="preserve">Требования к функциям отдельных компонент в виде критериев оценки CASE-средств приведены в разделе </w:t>
      </w:r>
      <w:hyperlink r:id="rId6">
        <w:r>
          <w:rPr>
            <w:rStyle w:val="InternetLink"/>
            <w:rFonts w:cs="Arial" w:ascii="Arial" w:hAnsi="Arial"/>
            <w:sz w:val="20"/>
          </w:rPr>
          <w:t>4.2.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се современные CASE-средства могут быть классифицированы в основном по типам и категориям. Классификация по типам отражает функциональную ориентацию CASE-средств на те или иные процессы ЖЦ. Классификация по категориям определяет степень интегрированности по выполняемым функциям и включает отдельные локальные средства, решающие небольшие автономные задачи (tools), набор частично интегрированных средств, охватывающих большинство этапов жизненного цикла ИС (toolkit) и полностью интегрированные средства, поддерживающие весь ЖЦ ИС и связанные общим репозиторием. Помимо этого, CASE-средства можно классифицировать по следующим признакам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меняемым методологиям и моделям систем и БД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тепени интегрированности с СУБД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ступным платформам.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лассификация по типам в основном совпадает с компонентным составом CASE-средств и включает следующие основные типы: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редства анализа (Upper CASE), предназначенные для построения и анализа моделей предметной области (Design/IDEF (Meta Software), BPwin (Logic Works));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редства анализа и проектирования (Middle CASE), поддерживающие наиболее распространенные методологии проектирования и использующиеся для создания проектных спецификаций (Vantage Team Builder (Cayenne), Designer/2000 (ORACLE), Silverrun (CSA), PRO-IV (McDonnell Douglas), CASE.Аналитик (МакроПроджект)). Выходом таких средств являются спецификации компонентов и интерфейсов системы, архитектуры системы, алгоритмов и структур данных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</w:rPr>
        <w:t>средства проектирования баз данных, обеспечивающие моделирование данных и генерацию схем баз данных (как правило, на языке SQL) для наиболее распространенных СУБД. К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ним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относятся</w:t>
      </w:r>
      <w:r>
        <w:rPr>
          <w:rFonts w:cs="Arial" w:ascii="Arial" w:hAnsi="Arial"/>
          <w:sz w:val="20"/>
          <w:lang w:val="en-US"/>
        </w:rPr>
        <w:t xml:space="preserve"> ERwin (Logic Works), S-Designor (SDP)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  <w:lang w:val="en-US"/>
        </w:rPr>
        <w:t xml:space="preserve"> DataBase Designer (ORACLE). </w:t>
      </w:r>
      <w:r>
        <w:rPr>
          <w:rFonts w:cs="Arial" w:ascii="Arial" w:hAnsi="Arial"/>
          <w:sz w:val="20"/>
        </w:rPr>
        <w:t xml:space="preserve">Средства проектирования баз данных имеются также в составе CASE-средств Vantage Team Builder, Designer/2000, Silverrun и PRO-IV;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редства разработки приложений. К ним относятся средства 4GL (Uniface (Compuware), JAM (JYACC), PowerBuilder (Sybase), Developer/2000 (ORACLE), New Era (Informix), SQL Windows (Gupta), Delphi (Borland) и др.) и генераторы кодов, входящие в состав Vantage Team Builder, PRO-IV и частично - в Silverrun;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редства реинжиниринга, обеспечивающие анализ программных кодов и схем баз данных и формирование на их основе различных моделей и проектных спецификаций. Средства анализа схем БД и формирования ERD входят в состав Vantage Team Builder, PRO-IV, Silverrun, Designer/2000, ERwin и S-Designor. В области анализа программных кодов наибольшее распространение получают объектно-ориентированные CASE-средства, обеспечивающие реинжиниринг программ на языке С++ (Rational Rose (Rational Software), Object Team (Cayenne)).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спомогательные типы включают: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редства планирования и управления проектом (SE Companion, Microsoft Project и др.)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редства конфигурационного управления (PVCS (Intersolv))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</w:rPr>
        <w:t>средства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тестирования</w:t>
      </w:r>
      <w:r>
        <w:rPr>
          <w:rFonts w:cs="Arial" w:ascii="Arial" w:hAnsi="Arial"/>
          <w:sz w:val="20"/>
          <w:lang w:val="en-US"/>
        </w:rPr>
        <w:t xml:space="preserve"> (Quality Works (Segue Software));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редства документирования (SoDA (Rational Software)).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сегодняшний день Российский рынок программного обеспечения располагает следующими наиболее развитыми CASE-средствами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lang w:val="en-US"/>
        </w:rPr>
        <w:t xml:space="preserve">Vantage Team Builder (Westmount I-CASE)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Designer/2000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Silverrun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ERwin+BPwin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S-Designor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0"/>
          <w:lang w:val="en-US"/>
        </w:rPr>
        <w:t>CASE.</w:t>
      </w:r>
      <w:r>
        <w:rPr>
          <w:rFonts w:cs="Arial" w:ascii="Arial" w:hAnsi="Arial"/>
          <w:sz w:val="20"/>
        </w:rPr>
        <w:t>Аналитик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писание перечисленных CASE-средств приведено в разделе 5. Кроме того, на рынке постоянно появляются как новые для отечественных пользователей системы (например, CASE /4/0, PRO-IV, System Architect, Visible Analyst Workbench, EasyCASE), так и новые версии и модификации перечисленных систем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eastAsia="Arial Unicode MS" w:cs="Arial CYR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CYR" w:hAnsi="Arial CYR" w:eastAsia="Arial Unicode MS" w:cs="Arial CYR"/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689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citforum.ru/database/case/glava1_3_1.shtml" TargetMode="External"/><Relationship Id="rId6" Type="http://schemas.openxmlformats.org/officeDocument/2006/relationships/hyperlink" Target="http://www.citforum.ru/database/case/glava4_2_1.s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4:51:00Z</dcterms:created>
  <dc:creator>bond</dc:creator>
  <dc:description/>
  <dc:language>en-US</dc:language>
  <cp:lastModifiedBy>bond</cp:lastModifiedBy>
  <cp:lastPrinted>2003-03-22T08:10:00Z</cp:lastPrinted>
  <dcterms:modified xsi:type="dcterms:W3CDTF">2003-03-22T05:11:00Z</dcterms:modified>
  <cp:revision>1</cp:revision>
  <dc:subject/>
  <dc:title>3</dc:title>
</cp:coreProperties>
</file>